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85900</wp:posOffset>
                </wp:positionH>
                <wp:positionV relativeFrom="paragraph">
                  <wp:posOffset>-457200</wp:posOffset>
                </wp:positionV>
                <wp:extent cx="10287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-36pt" to="692.9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943100</wp:posOffset>
                </wp:positionV>
                <wp:extent cx="20574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53pt;width:16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20574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53pt;width:16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4229100</wp:posOffset>
                </wp:positionV>
                <wp:extent cx="2057400" cy="2171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33pt;width:16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229100</wp:posOffset>
                </wp:positionV>
                <wp:extent cx="2057400" cy="2171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33pt;width:16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1028700</wp:posOffset>
                </wp:positionV>
                <wp:extent cx="36576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ngravers MT" w:hAnsi="Engravers MT" w:cs="Engravers MT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sz w:val="52"/>
                                <w:szCs w:val="52"/>
                              </w:rPr>
                              <w:t>tex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-8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ngravers MT" w:hAnsi="Engravers MT" w:cs="Engravers MT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sz w:val="52"/>
                          <w:szCs w:val="52"/>
                        </w:rPr>
                        <w:t>tex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7086600" cy="1371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rite a complete sentence explaining what texture is in your own words. Pretend you are talking to your brother, sister or cousi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08pt;mso-wrap-distance-left:9.05pt;mso-wrap-distance-right:9.05pt;mso-wrap-distance-top:0pt;mso-wrap-distance-bottom:0pt;margin-top:-27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rite a complete sentence explaining what texture is in your own words. Pretend you are talking to your brother, sister or cousi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6972300" cy="1143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se a magazine to find visual examples of textures. Follow the directions below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Find </w:t>
                            </w:r>
                            <w:r>
                              <w:rPr>
                                <w:b/>
                              </w:rPr>
                              <w:t>TWO examples</w:t>
                            </w:r>
                            <w:r>
                              <w:rPr/>
                              <w:t xml:space="preserve"> of texture in a magazine and glue them d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firstLine="360"/>
                              <w:rPr/>
                            </w:pPr>
                            <w:r>
                              <w:rPr/>
                              <w:t>One rough tex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firstLine="360"/>
                              <w:rPr/>
                            </w:pPr>
                            <w:r>
                              <w:rPr/>
                              <w:t>One smooth tex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Draw </w:t>
                            </w:r>
                            <w:r>
                              <w:rPr>
                                <w:b/>
                              </w:rPr>
                              <w:t>TWO examples</w:t>
                            </w:r>
                            <w:r>
                              <w:rPr/>
                              <w:t xml:space="preserve"> of rough visual textu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90pt;mso-wrap-distance-left:9.05pt;mso-wrap-distance-right:9.05pt;mso-wrap-distance-top:0pt;mso-wrap-distance-bottom:0pt;margin-top:7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Use a magazine to find visual examples of textures. Follow the directions below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Find </w:t>
                      </w:r>
                      <w:r>
                        <w:rPr>
                          <w:b/>
                        </w:rPr>
                        <w:t>TWO examples</w:t>
                      </w:r>
                      <w:r>
                        <w:rPr/>
                        <w:t xml:space="preserve"> of texture in a magazine and glue them d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firstLine="360"/>
                        <w:rPr/>
                      </w:pPr>
                      <w:r>
                        <w:rPr/>
                        <w:t>One rough tex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firstLine="360"/>
                        <w:rPr/>
                      </w:pPr>
                      <w:r>
                        <w:rPr/>
                        <w:t>One smooth tex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Draw </w:t>
                      </w:r>
                      <w:r>
                        <w:rPr>
                          <w:b/>
                        </w:rPr>
                        <w:t>TWO examples</w:t>
                      </w:r>
                      <w:r>
                        <w:rPr/>
                        <w:t xml:space="preserve"> of rough visual tex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943100</wp:posOffset>
                </wp:positionV>
                <wp:extent cx="6858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5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216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0:34:00Z</dcterms:created>
  <dc:creator>jpage</dc:creator>
  <dc:description/>
  <dc:language>en-US</dc:language>
  <cp:lastModifiedBy>chris peterson</cp:lastModifiedBy>
  <cp:lastPrinted>2003-09-08T12:07:00Z</cp:lastPrinted>
  <dcterms:modified xsi:type="dcterms:W3CDTF">2005-08-19T15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9934313</vt:r8>
  </property>
  <property fmtid="{D5CDD505-2E9C-101B-9397-08002B2CF9AE}" pid="3" name="_AuthorEmail">
    <vt:lpwstr>BrandonHolland@irvingisd.net</vt:lpwstr>
  </property>
  <property fmtid="{D5CDD505-2E9C-101B-9397-08002B2CF9AE}" pid="4" name="_AuthorEmailDisplayName">
    <vt:lpwstr>Brandon Holland</vt:lpwstr>
  </property>
  <property fmtid="{D5CDD505-2E9C-101B-9397-08002B2CF9AE}" pid="5" name="_EmailSubject">
    <vt:lpwstr>elem. and prin. sketchbook worksheets</vt:lpwstr>
  </property>
</Properties>
</file>